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I. УСТАВНИ ОСНОВ ЗА ДОНОШЕЊЕ ЗАКО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,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II. РАЗЛОЗИ ЗА ДОНОШЕЊЕ ЗАКО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Споразум између Владе Републике Србије и Владе Француске Републике о сарадњи у области спровођења приоритетних пројеката у Републици Србији, сачињен у Београду, 26. новембра 2020. године и његовог Анекса потписаног 30. марта 2021. године,  у циљу сарадње ради утврђивања приоритетних, стратешких пројеката за развој Републике Србије, попут капиталних инфраструктурних и пројеката у области енергетике, између осталог и Пројекта увођење опште аутоматизације управљања српском електродистрибутивном мрежом, на пројекту аутоматизације електродистрибутивне мреже средњег напона у Републици Србији. Споразум је потврђен од стране Народне скупштине и објављен у „Службеном гласнику РС – Међународни уговори”, бр. 7/20 и 8/21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Потписани међувладин споразум дефинише Пројекат вођења опште аутоматизације управљања српском електродистрибутивном мрежом, односно аутоматизација електродистрибутивне мреже средњег напона у Републици Србији као један од приоритетних пројеката за сарадњу две државе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Финансијски протокол између Владе Републике Србије и Владе Француске Републике о сарадњи у области финансирања увођења опште аутоматизације управљања електродистрибутивном мрежом у Републици Србији, потписан је у Београду, 21. септембра 2023. године, који је потврђен од стране Народне скупштине „Службеном гласнику РС – Међународни уговори”, брoj 6/23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Законом о буџету Републике Србије за 2024. годину (Службеном гласнику РС”, број 92/23) предвиђено је задуживање Републике Србије код Францускa Републикa – Трезор за Пројекат аутоматизације средњенапонске дистрибутивне мреже, у износу од 24.348.272 евра и издавање гаранције Републике Србије домаћим и страним пословним банкама</w:t>
      </w:r>
      <w:r>
        <w:rPr>
          <w:lang w:val="sr-RS"/>
        </w:rPr>
        <w:t xml:space="preserve"> </w:t>
      </w:r>
      <w:r>
        <w:rPr>
          <w:bCs/>
          <w:lang w:val="sr-RS"/>
        </w:rPr>
        <w:t>за Пројекат аутоматизације средњенапонске дистрибутивне мреже у износу до 97.151.728 евра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Електродистрибуција Србије д.о.о. Београд (у даљем тексту: ЕДС) je уз сагласност Владе Републике Србије (Закључак 05 Број: 48-5265/2023-2 од 15. јуна 2023. године), закључила дана 16. јуна 2023. године комерцијални Уговор - Аутоматизација и модернизација електродистрибутивне мреже бр. 2540400-08.01-276809/1-23 са Schneider Electric France,</w:t>
      </w:r>
      <w:r>
        <w:rPr>
          <w:lang w:val="sr-RS"/>
        </w:rPr>
        <w:t xml:space="preserve"> </w:t>
      </w:r>
      <w:r>
        <w:rPr>
          <w:bCs/>
          <w:lang w:val="sr-RS"/>
        </w:rPr>
        <w:t>Schneider Electric Србија и Schneider Electric д.о.о. за електроенергетски инжењеринг Нови Сад. Предмет комерцијалног уговора је:</w:t>
      </w:r>
    </w:p>
    <w:p>
      <w:pPr>
        <w:pStyle w:val="ListParagraph"/>
        <w:jc w:val="both"/>
        <w:rPr/>
      </w:pPr>
      <w:r>
        <w:rPr>
          <w:bCs/>
          <w:lang w:val="sr-RS"/>
        </w:rPr>
        <w:t>•</w:t>
      </w:r>
      <w:r>
        <w:rPr>
          <w:bCs/>
          <w:lang w:val="sr-RS"/>
        </w:rPr>
        <w:tab/>
        <w:t>набавка електричне опреме (Пакет електричне опреме) за модернизацију и повећање поузданости мреже,</w:t>
      </w:r>
    </w:p>
    <w:p>
      <w:pPr>
        <w:pStyle w:val="ListParagraph"/>
        <w:jc w:val="both"/>
        <w:rPr>
          <w:bCs/>
          <w:lang w:val="sr-RS"/>
        </w:rPr>
      </w:pPr>
      <w:r>
        <w:rPr>
          <w:bCs/>
          <w:lang w:val="sr-RS"/>
        </w:rPr>
        <w:t>•</w:t>
      </w:r>
      <w:r>
        <w:rPr>
          <w:bCs/>
          <w:lang w:val="sr-RS"/>
        </w:rPr>
        <w:tab/>
        <w:t>имплементација паметног управљања мрежом за обједињено праћење и управљање дистрибутивном мрежом (Напредни дистрибутивни менаџмент систем),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•</w:t>
      </w:r>
      <w:r>
        <w:rPr>
          <w:bCs/>
          <w:lang w:val="sr-RS"/>
        </w:rPr>
        <w:tab/>
        <w:t>проширење телекомуникационе мреже и окосне мреже и радио-приступне мреж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jc w:val="both"/>
        <w:rPr/>
      </w:pPr>
      <w:r>
        <w:rPr>
          <w:lang w:val="sr-RS"/>
        </w:rPr>
        <w:t>Вредност пројекат износи 142,9 милиона ев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утоматизација средњенапонске дистрибутивне мреже осигураће поузданије и квалитетније снабдевање електричном енергијом, даљинско управљање мрежом, бржу локализацију и отклањање кварова, смањење техничких губитака, што посредно повећава заштиту животне средине, као и могућност да се на дистрибутивни систем повеже што већи број обновљивих извора енерг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јекат технички обухвата следеће целин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  <w:tab/>
        <w:t>Развој и проширење телекомуникационог система (ТК)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 xml:space="preserve">Набавка напредног софтверског система – ADMS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 xml:space="preserve">Изградња нових трафостаница са припадајућим прикључним водовима СН/СН;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 xml:space="preserve">Набавка и уградња различитих типова енергетске опреме;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  <w:tab/>
        <w:t>Набавка и уградња даљински управљиве расклопне опрем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Закључка Владе 05 Број: 48-121 10/2023 од 7. децембра 2023. године потписан је Анекс уговора са Schneider Electricom дана 13. децембра 2023. године за реализацију Иницијалних радова на модернизацији и аутоматизацији СН дистрибутивне мреже Срб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У складу са Финансијским протоколом између Владе Републике Србије и Владе Француске </w:t>
      </w:r>
      <w:r>
        <w:rPr>
          <w:bCs/>
          <w:lang w:val="sr-RS"/>
        </w:rPr>
        <w:t>Републике</w:t>
      </w:r>
      <w:r>
        <w:rPr>
          <w:lang w:val="sr-RS"/>
        </w:rPr>
        <w:t xml:space="preserve">, Влада Француске </w:t>
      </w:r>
      <w:r>
        <w:rPr>
          <w:bCs/>
          <w:lang w:val="sr-RS"/>
        </w:rPr>
        <w:t xml:space="preserve">Републике </w:t>
      </w:r>
      <w:r>
        <w:rPr>
          <w:lang w:val="sr-RS"/>
        </w:rPr>
        <w:t>одобриће Влади Републике Србије финансијску подршку за увођење опште аутоматизације управљања електродистрибутивном мрежом у Републици Србији (у даљем тексту: Пројекат), као и за удружену помоћ у вођењу и реализацији овог пројекта уз учешће Електродистрибуција Србије, д.о.о. Београд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Аранжманом OЕЦД-а о кредитима за извоз уз државну подршку (у даљем тексту: „Аранжман ОЕЦД-а”), финансијска подршка представља максимално 85% укупне вредности пројекта. Том подршком, у висини од максимално 121.500.000 eвра биће финансирана реализација пројекта, и састоји се од:</w:t>
      </w:r>
    </w:p>
    <w:p>
      <w:pPr>
        <w:pStyle w:val="Normal"/>
        <w:ind w:firstLine="720"/>
        <w:jc w:val="both"/>
        <w:rPr/>
      </w:pPr>
      <w:r>
        <w:rPr>
          <w:lang w:val="sr-RS"/>
        </w:rPr>
        <w:t>-</w:t>
        <w:tab/>
        <w:t>зајма француског Трезора преко BPIFRANCE ASSURANCE EXPORT у висини од максимално 24.348.272 евра Републици Србији, чији корисник ће бити Електродистрибуција Србије, д.о.о. Београд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  <w:tab/>
        <w:t>кредитном аранжману одобреног Електродистрибуцији Србије, д.о.о. Београд, за које гаранције даје BPIFRANCE ASSURANCE EXPORT, за рачун и у име француске Владе, у висини од максимално 97.151.728 евра уз гаранцију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мије ризика у вези са доделом финансијске подршке плаћа Влада Републике Србије за директни зајам, а Електродистрибуција Србије д.о.о Београд за банкарске гаранције BPIFRANCE ASSURANCE EXPORT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говором о кредитном аранжману у износу од 97.151.728,00 евра уз подршку BPIAE између Електродистрибуција Србије д.о.о. Београд као Зајмопримца, Deutsche Bank AG, огранак у Паризу као Првобитног зајмодавца, Deutsche Bank AG, огранак у Паризу као Овлашћеног главног аранжера и Deutsche Bank AG, огранак у Паризу као Агента, који је потписан 21. јуна 2024. године, предвиђени су следећи финансијски услов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аматна стопа: шестомесечни EURIBOR + 0,7% годишње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ериод отплате: десет година, уз период расположивости зајма од 48 месеци од датума ефективности Комерцијалног уговор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нада на неповучена средства: 0,28%;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нос премије осигурања BPIFRANCE ASSURANCE EXPORT: 6.586.887,16 ев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Издавање гаранције Зајмодавцу од стране Гаранта у износу до 97.151.728 евра, предвиђено је чланом 3. Закона о буџету Републике Србије за 2024. годин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редбом члана 1. овог закона предвиђа се потврђивање Гаранцијe (Пројекат управљања електродистрибутивном мрежом у Републици Србији) између Републике Србије коју заступа Влада Републике Србије поступајући преко Министарства финансија као Гаранта и Deutsche bank AG, Paris Branch као Првобитног зајмодавца и Deutsche bank AG, Paris Branch као Агента и Deutsche bank AG, Paris Branch као Водећег мандатног аранжера која се односи на Уговор о кредитном аранжману у износу од 97.151.728,00 евра уз подршку BPIAE, који је потписан 24. јуна 2024. године у Паризу и Београду, у оригиналу на енглеском језик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редба члана 2. овог закона садржи текст Гаранције (Пројекат управљања електродистрибутивном мрежом у Републици Србији) између Републике Србије коју заступа Влада Републике Србије поступајући преко Министарства финансија као Гаранта и Deutsche bank AG, Paris Branch као Првобитног зајмодавца и Deutsche bank AG, Paris Branch као Агента и Deutsche bank AG, Paris Branch као Водећег мандатног аранжера која се односи на Уговор о кредитном аранжману у износу од 97.151.728,00 евра уз подршку BPIAE, у оригиналу на енглеском језику и у преводу на српски језик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дредбом члана 3. предвиђа се ступање на снагу овог зак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46:00Z</dcterms:created>
  <dc:creator>korisnik</dc:creator>
  <dc:description/>
  <cp:keywords/>
  <dc:language>en-US</dc:language>
  <cp:lastModifiedBy>Andjelka Opacic</cp:lastModifiedBy>
  <cp:lastPrinted>2024-06-25T09:45:00Z</cp:lastPrinted>
  <dcterms:modified xsi:type="dcterms:W3CDTF">2024-07-03T07:55:00Z</dcterms:modified>
  <cp:revision>7</cp:revision>
  <dc:subject/>
  <dc:title>О Б Р А З Л О Ж Е Њ Е</dc:title>
</cp:coreProperties>
</file>